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Y20 PROMOTIONAL PATTER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tterns have been arranged in groups of six, comprising In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Variation, Fill1, Fill2 and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names all end in a letter from A to G.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n the QY20 Keyboard key above the type of pattern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ca_E is the Intro for the Soca style, whereas Soca_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Y20 has a very high timing resolution, and advantage has been tak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vide "human feel" or contemporary groove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many of the notes do not correspond to an exact 8,1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eat quantise value.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an be loaded to QY20 directly from MDF2, o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which supports Midifiles and the DOS disk format. Mac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s to Mac format fitst. To have QY20 receive bulk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initial pattern mode display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Tempo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s           A selection of ballad-typ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16       90   Soft 16-beat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      70   Bright 16-beat Pop-Rock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ge       80   New Age-style 16-beat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n16       76   Latin-flavoured 16-beat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      142   Samba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      120   Piano-led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al      110   Pop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ltz       90   Soft Country-Pop wa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styl          A selection of popular styles especially for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ha      128   Strict tempo ballroom Cha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a       114   Strict tempo ballroom R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bo       148   Strict tempo ballroom M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d      116   The popular Lambad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      108   Strict tempo ballroom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Trt      197   Strict tempo ballroom Fox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ffl      152   An easy, midtempo Pop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      120   A bright '70s American Disc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Rok       67   6/8 Slow Ro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       164   Strict tempo ballroom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Latin          A selection of Latin styles especially arran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A and Southern Europe. These styles feature authe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n "human f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o       120   Baiao- a Northern Brazilian Samb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ua      100   GuaGuanco is a form of Cuban "street"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bo       100   Mambo is the classic Cuban danc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ng      120   Merengue is an uptempo dance music from Dominican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mb       90   African Samba is a hybrid of Brazilian and Africa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             A selection of mostly guitar-based Rock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ck       140   Midtempo 8-bea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Rok      138   Modern American Rock '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Rok       90   A riff-based ro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Rok      103   A Rock style with a Progressive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125   Heavy Me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ffl      100   Rock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    A classic selection of international Pop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Pop       90   A Pop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8Pop        133   Midtempo 8-bea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       120   Snare-led Rock-Pop with an  R&amp;B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p       98   Midtempo American Pop-Ro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     160   A versatile, midtempo Pop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Pop      126   Midtempo 16-beat pop with a Latin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ada      119   That Lambada style from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     135   A variation of the classic Detroit sound of the '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hf      150   A Pop Shuffle with an unusual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8        126   Straight-ahead 8-beat R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8        180   The '50s 8-beat Rock'n Ro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     112   An easy, midtempo Country Pop Rock sound from the '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        120   Bright, uptempo dance music from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            Some currently-fashionable Dance and Rap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Dnce      106   A 24-beat American Da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bt      104   Slipbeat- a 24-beat style based on a unique hih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Rap       108   A 24-beat Ra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Rap       120   A 16-beat Ra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p        102   An 8-beat Ra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        120   European Hous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unk      120   Guitar-based Funk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y        120   Unmistakeably classic mid-'70s American R&amp;B Funk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